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rPr>
      </w:pPr>
      <w:r>
        <w:rPr>
          <w:u w:val="single"/>
        </w:rPr>
        <w:t xml:space="preserve">Zur Beachtung bei Hafenwelten </w:t>
      </w:r>
    </w:p>
    <w:p>
      <w:pPr>
        <w:pStyle w:val="Normal"/>
        <w:rPr>
          <w:u w:val="single"/>
        </w:rPr>
      </w:pPr>
      <w:r>
        <w:rPr>
          <w:u w:val="single"/>
        </w:rPr>
      </w:r>
    </w:p>
    <w:p>
      <w:pPr>
        <w:pStyle w:val="Normal"/>
        <w:rPr/>
      </w:pPr>
      <w:r>
        <w:rPr/>
        <w:t>Vorsicht Falle: Bevor man an einem Hafen den Auftrag "Expedition starten"  vergibt, muss man sich unbedingt vergewissern, dass außer den 4 Brettern und 6 Steinen auch ein Bauarbeiter im Hafengebäude ist. Startet man dann eine Expedition, so werden die Steine und die Bretter auf den Kai gestellt und der Bauarbeiter stellt sich dazu.</w:t>
      </w:r>
    </w:p>
    <w:p>
      <w:pPr>
        <w:pStyle w:val="Normal"/>
        <w:rPr/>
      </w:pPr>
      <w:r>
        <w:rPr/>
        <w:t xml:space="preserve">Fehlen einige Steine oder Better oder der Bauarbeiter, so fahren die Schiffe zwar an den Kai, es startet aber keine Expedition, das Feld "Expdition starten" bleibt dunkel und die Schiffe fahren unverrichteter Dinge weiter, kommen aber wieder. Im Falle von fehlenden Steinen oder Brettern ist es kein Problem, diese werden bei Nachlieferung  hinzugestellt. Kommt aber der Bauarbeiter erst später  zum Hafen, dann  denkt er leider nicht daran, sich zu den Brettern und Steinen am Kai zu stellen, sondern verweilt im Hafengebäude. Und da man das Starten der Expedition leider nicht stornieren kann, ist  damit ist der Hafen auf Dauer für jede Expedition gesperrt!   </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2T13:23:00Z</dcterms:created>
  <dc:creator>x</dc:creator>
  <dc:description/>
  <dc:language>en-US</dc:language>
  <cp:lastModifiedBy>x</cp:lastModifiedBy>
  <dcterms:modified xsi:type="dcterms:W3CDTF">2004-05-02T13:54:00Z</dcterms:modified>
  <cp:revision>8</cp:revision>
  <dc:subject/>
  <dc:title>Zur Beachtung bei Hafenwelten </dc:title>
</cp:coreProperties>
</file>